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名企高校行校园招聘会参会回执</w:t>
      </w:r>
    </w:p>
    <w:p>
      <w:pPr>
        <w:pStyle w:val="Normal"/>
        <w:jc w:val="center"/>
        <w:rPr/>
      </w:pPr>
      <w:r>
        <w:rPr/>
        <w:t>（本科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05"/>
        <w:gridCol w:w="993"/>
        <w:gridCol w:w="1293"/>
        <w:gridCol w:w="504"/>
        <w:gridCol w:w="403"/>
        <w:gridCol w:w="2999"/>
      </w:tblGrid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芜湖凡臣电子商务有限责任公司</w:t>
            </w:r>
          </w:p>
        </w:tc>
      </w:tr>
      <w:tr>
        <w:trPr>
          <w:trHeight w:val="6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写参加场次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安徽理工大学、铜陵学院、安徽工业大学、安徽财经大学、安徽师范大学、安徽工程大学、安徽大学、安徽建筑大学、合肥学院、合肥工业大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肥工业大学（宣城校区）、安徽信息工程学院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会人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  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子邮箱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盈昕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65696790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ngyingxin@fcyp.com</w:t>
            </w:r>
          </w:p>
        </w:tc>
      </w:tr>
      <w:tr>
        <w:trPr>
          <w:trHeight w:val="605" w:hRule="atLeast"/>
          <w:cantSplit w:val="true"/>
        </w:trPr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企业简介：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之内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芜湖凡臣电子商务有限责任公司，成立于</w:t>
            </w:r>
            <w:r>
              <w:rPr>
                <w:rFonts w:cs="宋体;SimSun" w:ascii="宋体;SimSun" w:hAnsi="宋体;SimSun"/>
                <w:bCs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  <w:r>
              <w:rPr>
                <w:rFonts w:ascii="宋体;SimSun" w:hAnsi="宋体;SimSun" w:cs="宋体;SimSun"/>
                <w:bCs/>
                <w:sz w:val="24"/>
              </w:rPr>
              <w:t>日，是芜湖市政府招商引资企业，注册资本</w:t>
            </w:r>
            <w:r>
              <w:rPr>
                <w:rFonts w:cs="宋体;SimSun" w:ascii="宋体;SimSun" w:hAnsi="宋体;SimSun"/>
                <w:bCs/>
                <w:sz w:val="24"/>
              </w:rPr>
              <w:t>6695</w:t>
            </w:r>
            <w:r>
              <w:rPr>
                <w:rFonts w:ascii="宋体;SimSun" w:hAnsi="宋体;SimSun" w:cs="宋体;SimSun"/>
                <w:bCs/>
                <w:sz w:val="24"/>
              </w:rPr>
              <w:t>万人民币，注册商标“凡臣优品”，坐落于芜湖经济开发区城东新区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凡臣优品是一家集互联网销售、品牌运营、客户管理、仓储物流、</w:t>
            </w:r>
            <w:r>
              <w:rPr>
                <w:rFonts w:cs="宋体;SimSun" w:ascii="宋体;SimSun" w:hAnsi="宋体;SimSun"/>
                <w:bCs/>
                <w:sz w:val="24"/>
              </w:rPr>
              <w:t>IT</w:t>
            </w:r>
            <w:r>
              <w:rPr>
                <w:rFonts w:ascii="宋体;SimSun" w:hAnsi="宋体;SimSun" w:cs="宋体;SimSun"/>
                <w:bCs/>
                <w:sz w:val="24"/>
              </w:rPr>
              <w:t>研发为一体的大型综合电子商务企业，是目前中国较大的家电类电子商务运营商。已与飞科、苏泊尔、泰昌、格兰仕、九阳、飞利浦、海尔、</w:t>
            </w:r>
            <w:r>
              <w:rPr>
                <w:rFonts w:cs="宋体;SimSun" w:ascii="宋体;SimSun" w:hAnsi="宋体;SimSun"/>
                <w:bCs/>
                <w:sz w:val="24"/>
              </w:rPr>
              <w:t>WMF</w:t>
            </w:r>
            <w:r>
              <w:rPr>
                <w:rFonts w:ascii="宋体;SimSun" w:hAnsi="宋体;SimSun" w:cs="宋体;SimSun"/>
                <w:bCs/>
                <w:sz w:val="24"/>
              </w:rPr>
              <w:t>等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多家国内外知名品牌保持战略合作关系。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具体要求及薪资待遇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视觉设计类储备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Cs/>
                <w:sz w:val="24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术与设计、动画专业（视觉方向）或摄影与媒体艺术行业（摄影方向）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科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要求：审美较高，善于沟通，主动性强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待遇：试用期薪资：税前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月。转正后薪资：不低于轮岗期薪资（根据轮岗表现进行定岗定薪）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商运营储备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商务、市场营销、计算机及相关专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科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要求：担任过班级、学生会、社团职务优先；有良好的逻辑思维与沟通能力；外向型性格，有强烈的成就动机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待遇：试用期薪资：税前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bCs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月。转正后薪资：不低于轮岗期薪资（根据轮岗表现进行定岗定薪）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仓储物流储备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、物流管理、供应链、统计学及相关专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要求：担任过班级、学生会、社团职务优先；能吃苦耐劳，可接受外派；较强的组织协调及学习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待遇：试用期薪资：税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。转正后薪资：不低于轮岗期薪资（根据轮岗表现进行定岗定薪）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营销储备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电子商务、市场营销、国际贸易、工商管理、工业设计及相关专业；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要求：担任过班级、学生会、社团职务优先；对数字敏感、具有认真负责的工作态度；较强的沟通、语言组织、学习、灵活应变及抗压能力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待遇：试用期薪资：税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。转正后薪资：不低于轮岗期薪资（根据轮岗表现进行定岗定薪）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研发储备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工程类、机械工程及相关专业；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要求：担任过班级、学生会、社团职务优先；有一定的组织协调、沟通、学习、应变及抗压能力；具备刻苦钻研的精神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待遇：试用期薪资：税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。转正后薪资：不低于轮岗期薪资（根据轮岗表现进行定岗定薪）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品质管理储备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工程类、机械工程及相关专业；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要求</w:t>
            </w:r>
            <w:r>
              <w:rPr>
                <w:rFonts w:cs="宋体;SimSun" w:ascii="宋体;SimSun" w:hAnsi="宋体;SimSun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担任过班级、学生会、社团职务优先；有较强的沟通协调及抗压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待遇：试用期薪资：税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。转正后薪资：不低于轮岗期薪资（根据轮岗表现进行定岗定薪）</w:t>
            </w:r>
          </w:p>
        </w:tc>
      </w:tr>
      <w:tr>
        <w:trPr>
          <w:trHeight w:val="605" w:hRule="atLeast"/>
          <w:cantSplit w:val="true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管理储备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务、财会、审计、财政及相关专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要求：担任过班级、学生会、社团职务优先；较强的沟通及学习能力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待遇：试用期薪资：税前</w:t>
            </w:r>
            <w:r>
              <w:rPr>
                <w:rFonts w:cs="宋体;SimSun" w:ascii="宋体;SimSun" w:hAnsi="宋体;SimSun"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。转正后薪资：不低于轮岗期薪资（根据轮岗表现进行定岗定薪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i w:val="false"/>
      <w:color w:val="000000"/>
      <w:u w:val="none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qFormat/>
    <w:pPr>
      <w:widowControl/>
      <w:bidi w:val="0"/>
      <w:spacing w:lineRule="atLeast" w:line="375" w:before="280" w:after="280"/>
    </w:pPr>
    <w:rPr>
      <w:rFonts w:ascii="宋体;SimSun" w:hAnsi="宋体;SimSun" w:eastAsia="宋体;SimSun" w:cs="宋体;SimSun"/>
      <w:color w:val="000000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4:00Z</dcterms:created>
  <dc:creator>Administrator</dc:creator>
  <dc:description/>
  <cp:keywords/>
  <dc:language>en-US</dc:language>
  <cp:lastModifiedBy>Administrator</cp:lastModifiedBy>
  <cp:lastPrinted>2020-09-09T14:59:00Z</cp:lastPrinted>
  <dcterms:modified xsi:type="dcterms:W3CDTF">2020-09-24T07:31:00Z</dcterms:modified>
  <cp:revision>19</cp:revision>
  <dc:subject/>
  <dc:title>关于组团参加安徽师范大学、安徽理工大学2015年春季校园招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