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20</w:t>
      </w:r>
      <w:r>
        <w:rPr>
          <w:rFonts w:ascii="宋体" w:hAnsi="宋体" w:cs="宋体"/>
          <w:b/>
          <w:sz w:val="44"/>
          <w:szCs w:val="44"/>
        </w:rPr>
        <w:t>年名企高校行校园招聘会参会回执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（本科）</w:t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415"/>
        <w:gridCol w:w="1005"/>
        <w:gridCol w:w="1471"/>
        <w:gridCol w:w="504"/>
        <w:gridCol w:w="545"/>
        <w:gridCol w:w="2857"/>
      </w:tblGrid>
      <w:tr>
        <w:trPr>
          <w:trHeight w:val="605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单位名称</w:t>
            </w:r>
          </w:p>
        </w:tc>
        <w:tc>
          <w:tcPr>
            <w:tcW w:w="7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芜湖恒美电热器具有限公司</w:t>
            </w:r>
          </w:p>
        </w:tc>
      </w:tr>
      <w:tr>
        <w:trPr>
          <w:trHeight w:val="605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填写参加场次名称</w:t>
            </w:r>
          </w:p>
        </w:tc>
        <w:tc>
          <w:tcPr>
            <w:tcW w:w="7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安徽理工大学、铜陵学院，安徽工业大学、安徽财经大学，安徽师范大学，安徽工程大学，安徽大学，合肥工业大学，合肥工业大学（宣城校区），安徽信息工程学院，南京工业大学，南京工程大学，江苏大学，河海大学江宁校区，南京信息工程学院，扬州大学，江苏科技大学，河南理工大学，新乡学院</w:t>
            </w:r>
          </w:p>
        </w:tc>
      </w:tr>
      <w:tr>
        <w:trPr>
          <w:trHeight w:val="605" w:hRule="atLeast"/>
          <w:cantSplit w:val="true"/>
        </w:trPr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参会人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手  机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电子邮箱</w:t>
            </w:r>
          </w:p>
        </w:tc>
      </w:tr>
      <w:tr>
        <w:trPr>
          <w:trHeight w:val="605" w:hRule="atLeast"/>
          <w:cantSplit w:val="true"/>
        </w:trPr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张玉健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55533700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guoj1319@163.com</w:t>
            </w:r>
          </w:p>
        </w:tc>
      </w:tr>
      <w:tr>
        <w:trPr>
          <w:trHeight w:val="605" w:hRule="atLeast"/>
          <w:cantSplit w:val="true"/>
        </w:trPr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9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企业简介：（</w:t>
            </w:r>
            <w:r>
              <w:rPr>
                <w:rFonts w:cs="宋体" w:ascii="宋体" w:hAnsi="宋体"/>
                <w:b/>
                <w:bCs/>
                <w:sz w:val="24"/>
              </w:rPr>
              <w:t>200</w:t>
            </w:r>
            <w:r>
              <w:rPr>
                <w:rFonts w:ascii="宋体" w:hAnsi="宋体" w:cs="宋体"/>
                <w:b/>
                <w:bCs/>
                <w:sz w:val="24"/>
              </w:rPr>
              <w:t>字之内）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560"/>
              <w:ind w:firstLine="420"/>
              <w:jc w:val="left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芜湖恒美电热器具有限公司成立于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0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，</w:t>
            </w:r>
            <w:r>
              <w:rPr>
                <w:rFonts w:ascii="宋体" w:hAnsi="宋体" w:cs="宋体"/>
                <w:szCs w:val="21"/>
              </w:rPr>
              <w:t>公司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位于芜湖经济技术开发区银湖北路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-1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号，占地面积为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.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万㎡，公司目前在职人员近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80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人（专业技术人员占比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以上）。公司分别在武汉、邯郸、重庆、青岛、合肥设立分公司，以华南、华东、华中三地布点，协同发展，并为员工提供良好的发展平台和空间。主要从事家电行业的电热管配套，</w:t>
            </w:r>
            <w:r>
              <w:rPr>
                <w:rFonts w:ascii="宋体" w:hAnsi="宋体" w:cs="宋体"/>
                <w:color w:val="000000"/>
                <w:szCs w:val="21"/>
              </w:rPr>
              <w:t>是目前国内专业生产电热元件的厂商之一。我</w:t>
            </w:r>
            <w:r>
              <w:rPr>
                <w:rFonts w:ascii="宋体" w:hAnsi="宋体" w:cs="宋体"/>
                <w:szCs w:val="21"/>
              </w:rPr>
              <w:t>公司主要生产空调</w:t>
            </w:r>
            <w:r>
              <w:rPr>
                <w:rFonts w:cs="宋体" w:ascii="宋体" w:hAnsi="宋体"/>
                <w:szCs w:val="21"/>
              </w:rPr>
              <w:t>PTC</w:t>
            </w:r>
            <w:r>
              <w:rPr>
                <w:rFonts w:ascii="宋体" w:hAnsi="宋体" w:cs="宋体"/>
                <w:szCs w:val="21"/>
              </w:rPr>
              <w:t>加热管、热水器干烧类、水烧类加热管系列产品，年产能达</w:t>
            </w:r>
            <w:r>
              <w:rPr>
                <w:rFonts w:cs="宋体" w:ascii="宋体" w:hAnsi="宋体"/>
                <w:szCs w:val="21"/>
              </w:rPr>
              <w:t>5000</w:t>
            </w:r>
            <w:r>
              <w:rPr>
                <w:rFonts w:ascii="宋体" w:hAnsi="宋体" w:cs="宋体"/>
                <w:szCs w:val="21"/>
              </w:rPr>
              <w:t>万支，年产值达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亿元。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岗位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人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专业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历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具体要求及薪资待遇</w:t>
            </w:r>
          </w:p>
        </w:tc>
      </w:tr>
      <w:tr>
        <w:trPr>
          <w:trHeight w:val="605" w:hRule="atLeast"/>
          <w:cantSplit w:val="true"/>
        </w:trPr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艺工程师（储备）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机电一体化、电气自动化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男女不限</w:t>
            </w:r>
            <w:r>
              <w:rPr/>
              <w:t>，工</w:t>
            </w:r>
            <w:r>
              <w:rPr/>
              <w:t>作认真</w:t>
            </w:r>
            <w:r>
              <w:rPr/>
              <w:t>细心</w:t>
            </w:r>
            <w:r>
              <w:rPr/>
              <w:t>，</w:t>
            </w:r>
            <w:r>
              <w:rPr/>
              <w:t>有上进心，</w:t>
            </w:r>
            <w:r>
              <w:rPr/>
              <w:t>服从安排</w:t>
            </w:r>
            <w:r>
              <w:rPr/>
              <w:t>，</w:t>
            </w:r>
            <w:r>
              <w:rPr/>
              <w:t>有</w:t>
            </w:r>
            <w:r>
              <w:rPr/>
              <w:t>良</w:t>
            </w:r>
            <w:r>
              <w:rPr/>
              <w:t>好的沟通能力</w:t>
            </w:r>
            <w:r>
              <w:rPr/>
              <w:t>，薪资</w:t>
            </w:r>
            <w:r>
              <w:rPr/>
              <w:t>4000-6000</w:t>
            </w:r>
            <w:r>
              <w:rPr/>
              <w:t>元</w:t>
            </w:r>
          </w:p>
        </w:tc>
      </w:tr>
      <w:tr>
        <w:trPr>
          <w:trHeight w:val="605" w:hRule="atLeast"/>
          <w:cantSplit w:val="true"/>
        </w:trPr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精益工程师（储备）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机电一体化、电气自动化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男女不限</w:t>
            </w:r>
            <w:r>
              <w:rPr/>
              <w:t>，工</w:t>
            </w:r>
            <w:r>
              <w:rPr/>
              <w:t>作认真</w:t>
            </w:r>
            <w:r>
              <w:rPr/>
              <w:t>细心</w:t>
            </w:r>
            <w:r>
              <w:rPr/>
              <w:t>，</w:t>
            </w:r>
            <w:r>
              <w:rPr/>
              <w:t>有上进心，</w:t>
            </w:r>
            <w:r>
              <w:rPr/>
              <w:t>服从安排</w:t>
            </w:r>
            <w:r>
              <w:rPr/>
              <w:t>，</w:t>
            </w:r>
            <w:r>
              <w:rPr/>
              <w:t>有</w:t>
            </w:r>
            <w:r>
              <w:rPr/>
              <w:t>良</w:t>
            </w:r>
            <w:r>
              <w:rPr/>
              <w:t>好的沟通能力</w:t>
            </w:r>
            <w:r>
              <w:rPr/>
              <w:t>，薪资</w:t>
            </w:r>
            <w:r>
              <w:rPr/>
              <w:t>4000-6000</w:t>
            </w:r>
            <w:r>
              <w:rPr/>
              <w:t>元</w:t>
            </w:r>
          </w:p>
        </w:tc>
      </w:tr>
      <w:tr>
        <w:trPr>
          <w:trHeight w:val="605" w:hRule="atLeast"/>
          <w:cantSplit w:val="true"/>
        </w:trPr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品质工程师（储备）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机电一体化、电气自动化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男女不限</w:t>
            </w:r>
            <w:r>
              <w:rPr/>
              <w:t>，工</w:t>
            </w:r>
            <w:r>
              <w:rPr/>
              <w:t>作认真</w:t>
            </w:r>
            <w:r>
              <w:rPr/>
              <w:t>细心</w:t>
            </w:r>
            <w:r>
              <w:rPr/>
              <w:t>，</w:t>
            </w:r>
            <w:r>
              <w:rPr/>
              <w:t>有上进心，</w:t>
            </w:r>
            <w:r>
              <w:rPr/>
              <w:t>服从安排</w:t>
            </w:r>
            <w:r>
              <w:rPr/>
              <w:t>，</w:t>
            </w:r>
            <w:r>
              <w:rPr/>
              <w:t>有</w:t>
            </w:r>
            <w:r>
              <w:rPr/>
              <w:t>良</w:t>
            </w:r>
            <w:r>
              <w:rPr/>
              <w:t>好的沟通能力</w:t>
            </w:r>
            <w:r>
              <w:rPr/>
              <w:t>，薪资</w:t>
            </w:r>
            <w:r>
              <w:rPr/>
              <w:t>4000-6000</w:t>
            </w:r>
            <w:r>
              <w:rPr/>
              <w:t>元</w:t>
            </w:r>
          </w:p>
        </w:tc>
      </w:tr>
      <w:tr>
        <w:trPr>
          <w:trHeight w:val="605" w:hRule="atLeast"/>
          <w:cantSplit w:val="true"/>
        </w:trPr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销售经理（储备）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市场营销、工商管理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男女不限</w:t>
            </w:r>
            <w:r>
              <w:rPr/>
              <w:t>，工</w:t>
            </w:r>
            <w:r>
              <w:rPr/>
              <w:t>作认真</w:t>
            </w:r>
            <w:r>
              <w:rPr/>
              <w:t>细心</w:t>
            </w:r>
            <w:r>
              <w:rPr/>
              <w:t>，</w:t>
            </w:r>
            <w:r>
              <w:rPr/>
              <w:t>有上进心，</w:t>
            </w:r>
            <w:r>
              <w:rPr/>
              <w:t>服从安排</w:t>
            </w:r>
            <w:r>
              <w:rPr/>
              <w:t>，</w:t>
            </w:r>
            <w:r>
              <w:rPr/>
              <w:t>有</w:t>
            </w:r>
            <w:r>
              <w:rPr/>
              <w:t>良</w:t>
            </w:r>
            <w:r>
              <w:rPr/>
              <w:t>好的沟通能力</w:t>
            </w:r>
            <w:r>
              <w:rPr/>
              <w:t>，薪资</w:t>
            </w:r>
            <w:r>
              <w:rPr/>
              <w:t>4000-6000</w:t>
            </w:r>
            <w:r>
              <w:rPr/>
              <w:t>元</w:t>
            </w:r>
          </w:p>
        </w:tc>
      </w:tr>
      <w:tr>
        <w:trPr>
          <w:trHeight w:val="605" w:hRule="atLeast"/>
          <w:cantSplit w:val="true"/>
        </w:trPr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产管理干部（储备）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机电一体化、工商管理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男女不限</w:t>
            </w:r>
            <w:r>
              <w:rPr/>
              <w:t>，工</w:t>
            </w:r>
            <w:r>
              <w:rPr/>
              <w:t>作认真</w:t>
            </w:r>
            <w:r>
              <w:rPr/>
              <w:t>细心</w:t>
            </w:r>
            <w:r>
              <w:rPr/>
              <w:t>，</w:t>
            </w:r>
            <w:r>
              <w:rPr/>
              <w:t>有上进心，</w:t>
            </w:r>
            <w:r>
              <w:rPr/>
              <w:t>服从安排</w:t>
            </w:r>
            <w:r>
              <w:rPr/>
              <w:t>，</w:t>
            </w:r>
            <w:r>
              <w:rPr/>
              <w:t>有</w:t>
            </w:r>
            <w:r>
              <w:rPr/>
              <w:t>良</w:t>
            </w:r>
            <w:r>
              <w:rPr/>
              <w:t>好的沟通能力</w:t>
            </w:r>
            <w:r>
              <w:rPr/>
              <w:t>，薪资</w:t>
            </w:r>
            <w:r>
              <w:rPr/>
              <w:t>4000-6000</w:t>
            </w:r>
            <w:r>
              <w:rPr/>
              <w:t>元</w:t>
            </w:r>
          </w:p>
        </w:tc>
      </w:tr>
      <w:tr>
        <w:trPr>
          <w:trHeight w:val="605" w:hRule="atLeast"/>
          <w:cantSplit w:val="true"/>
        </w:trPr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管理（储备）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机电一体化、电气自动化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男女不限</w:t>
            </w:r>
            <w:r>
              <w:rPr/>
              <w:t>，工</w:t>
            </w:r>
            <w:r>
              <w:rPr/>
              <w:t>作认真</w:t>
            </w:r>
            <w:r>
              <w:rPr/>
              <w:t>细心</w:t>
            </w:r>
            <w:r>
              <w:rPr/>
              <w:t>，</w:t>
            </w:r>
            <w:r>
              <w:rPr/>
              <w:t>有上进心，</w:t>
            </w:r>
            <w:r>
              <w:rPr/>
              <w:t>服从安排</w:t>
            </w:r>
            <w:r>
              <w:rPr/>
              <w:t>，</w:t>
            </w:r>
            <w:r>
              <w:rPr/>
              <w:t>有</w:t>
            </w:r>
            <w:r>
              <w:rPr/>
              <w:t>良</w:t>
            </w:r>
            <w:r>
              <w:rPr/>
              <w:t>好的沟通能力</w:t>
            </w:r>
            <w:r>
              <w:rPr/>
              <w:t>，薪资</w:t>
            </w:r>
            <w:r>
              <w:rPr/>
              <w:t>4000-6000</w:t>
            </w:r>
            <w:r>
              <w:rPr/>
              <w:t>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both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i w:val="false"/>
      <w:color w:val="000000"/>
      <w:u w:val="none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style1"/>
    <w:qFormat/>
    <w:pPr>
      <w:widowControl/>
      <w:bidi w:val="0"/>
      <w:spacing w:lineRule="atLeast" w:line="375" w:before="280" w:after="280"/>
    </w:pPr>
    <w:rPr>
      <w:rFonts w:ascii="宋体" w:hAnsi="宋体" w:eastAsia="宋体" w:cs="宋体"/>
      <w:color w:val="000000"/>
      <w:sz w:val="20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8:04:00Z</dcterms:created>
  <dc:creator>Administrator</dc:creator>
  <dc:description/>
  <dc:language>en-US</dc:language>
  <cp:lastModifiedBy>童华晨</cp:lastModifiedBy>
  <cp:lastPrinted>2020-09-09T14:59:00Z</cp:lastPrinted>
  <dcterms:modified xsi:type="dcterms:W3CDTF">2020-09-23T00:53:30Z</dcterms:modified>
  <cp:revision>2</cp:revision>
  <dc:subject/>
  <dc:title>关于组团参加安徽师范大学、安徽理工大学2015年春季校园招聘会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